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овом регулировании некоторых вопрос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язанных с осуществлением контроля за соответствием расходов лиц, замещающих отдельные государственные долж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, и иных лиц их доходам</w:t>
      </w:r>
    </w:p>
    <w:p>
      <w:pPr>
        <w:pStyle w:val="ConsPlusNormal"/>
        <w:widowControl/>
        <w:spacing w:lineRule="auto" w:line="228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2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32"/>
        <w:ind w:left="2127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sz w:val="28"/>
          <w:szCs w:val="28"/>
        </w:rPr>
        <w:t>Предмет правового регулирования и сфера применения настоящего Закона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й Закон в соответствии с Федеральным законом от 3 декабря 2012 года № 230-ФЗ «О контроле за соответствием расходов лиц, замещающих государственные должности, и иных лиц их доходам»                   (далее – Федеральный закон «О контроле за соответствием расходов лиц, замещающих государственные должности, и иных лиц их доходам») устанавливает порядок принятия решения об осуществлении контроля за соответствием расходов лиц, замещающих отдельные государственные должности Ульяновской области (иных лиц), расходов их супруг (супругов) и несовершеннолетних детей общему доходу данных лиц и их супруг (супругов) за три последних года, предшествующих совершению сделки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 (далее – контроль за расходами), а также определяет подразделения государственных органов Ульяновской области и должностных лиц указанных органов, уполномоченные (уполномоченных) осуществлять контроль за расходами лиц, замещающих отдельные государственные должности Ульяновской области (иных лиц), и расходами их супруг (супругов) и несовершеннолетних детей (далее – подразделения и должностные лица, осуществляющие контроль за расходами).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Положения настоящего Закона применяются в отношении: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ц, замещающих: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государственные должности Ульяновской области, не указанные в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5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57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1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от 30 января 2006 года № 06-ЗО «О государственных должностях Ульяновской области» (далее – Закон Ульяновской области «О государственных должностях Ульяновской области»)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ые должности на постоянной основе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лжности государственной гражданской службы Ульяновской области, включённые в перечни, установленные нормативными правовыми актами государственных органов Ульяновской области в соответствии с Законом Ульяновской области от 30 ноября 2004 года № 085-ЗО «О государственной гражданской службе Ульяновской области»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лжности муниципальной службы, включённые в перечни, установленные муниципальными нормативными правовыми актами;</w:t>
      </w:r>
    </w:p>
    <w:p>
      <w:pPr>
        <w:pStyle w:val="Normal"/>
        <w:widowControl w:val="false"/>
        <w:autoSpaceDE w:val="false"/>
        <w:spacing w:lineRule="auto" w:line="3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упруг (супругов) и несовершеннолетних детей лиц, замещающих  должности, указан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.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принятия решения 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контроля </w:t>
        <w:br/>
        <w:t xml:space="preserve">  за расходам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48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Решение об осуществлении контроля за расходами лица, замещающего одну из должностей, указанных в пункте 1 части 2 статьи 1 настоящего Закона, </w:t>
        <w:br/>
        <w:t>а также за расходами его супруги (супруга) и несовершеннолетних детей принимается Губернатором Ульяновской области либо уполномоченным им должностным лицом на основании достаточной информации о том, что данным лицом, его супругой (супругом) и (или) несовершеннолетними детьми совершена сделка по приобретению земельного участка, другого объекта недвижимости, транспортного средства, ценных бумаг, акций (долей участия, паёв в уставных (складочных) капиталах организаций) на сумму, превышающую общий доход данного лица и его супруги (супруга) за три последних года, предшествующих совершению сделки, представленной в установленном порядке в письменной форме лицами, указанными в пунктах 1-4 части 1 статьи 4 Федерального закона «О контроле за соответствием расходов лиц, замещающих государственные должности, и иных лиц их доходам». При этом информация анонимного характера не может служить основанием для принятия указанного решения.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шение об осуществлении контроля за расходами лица, замещающего одну из должностей, указанных в пункте 1 части 2 статьи 1 настоящего Закона, а также за расходами его супруга (супруги) и несовершеннолетних детей принимается в течение пяти рабочих дней со дня получения Губернатором Ульяновской области либо уполномоченным им должностным лицом  информации, указанной в части 1 настоящей статьи.</w:t>
      </w:r>
    </w:p>
    <w:p>
      <w:pPr>
        <w:pStyle w:val="Normal"/>
        <w:widowControl w:val="false"/>
        <w:autoSpaceDE w:val="false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ешение об осуществлении контроля за расходами лица, замещающего одну из должностей, указанных в пункте 1 части 2 статьи 1 настоящего Закона, а также за расходами его супруга (супруги) и несовершеннолетних детей принимается отдельно в отношении каждого такого лица, оформляется  в письменной форме и в течение двух рабочих дней со дня его принятия направляется соответствующим подразделениям и должностным лицам, осуществляющим контроль за расходами. В этот же срок письменное уведомление о принятом решении направляется лицам, указанным в части 1 статьи 4 Федерального закона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0" w:hanging="15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3. </w:t>
      </w:r>
      <w:r>
        <w:rPr>
          <w:rFonts w:cs="Times New Roman" w:ascii="Times New Roman" w:hAnsi="Times New Roman"/>
          <w:b/>
          <w:sz w:val="28"/>
          <w:szCs w:val="28"/>
        </w:rPr>
        <w:t>Подразделения и должностные лица, осуществляющие контроль за расходами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Контроль за расходами лиц, замещающих должности, указанные в подпункте «а» пункта 1 части 2 статьи 1 настоящего Закона (за исключением лиц, замещающих государственные должности Ульяновской области, указанные в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«О государственных должностях Ульяновской области»), а также за расходами их супруг (супругов) и несовершеннолетних детей осуществляется кадровой службой государственного органа Ульяновской области, в котором учреждены соответствующие должности, либо должностным лицом указанного органа, ответственным за работу по профилактике коррупционных и иных правонарушений.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расходами лиц, замещающих государственные должности Ульяновской области, указанные в </w:t>
      </w:r>
      <w:hyperlink w:anchor="Par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 10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Ульяновской области «О государственных должностях Ульяновской области», а также за расходами их супруг (супругов) и несовершеннолетних детей осуществляется кадровой службой Правительства Ульяновской области. 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онтроль за расходами лиц, замещающих должности, указанные в подпункте «б» пункта 1 части 2 статьи 1 настоящего Закона, а также за расходами их супруг (супругов) и несовершеннолетних детей осуществляется кадровой службой Правительства Ульяновской области.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расходами лиц, замещающих должности, указанные в подпункте «в» пункта 1 части 2 статьи 1 настоящего Закона, а также за расходами их супруг (супругов) и несовершеннолетних детей осуществляется кадровой службой государственного органа Ульяновской области, в котором учреждены соответствующие должности, либо должностным лицом указанного органа, ответственным за работу по профилактике коррупционных и иных правонарушений.</w:t>
      </w:r>
    </w:p>
    <w:p>
      <w:pPr>
        <w:pStyle w:val="Normal"/>
        <w:autoSpaceDE w:val="false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расходами лиц, замещающих должности, указанные в подпункте «г» пункта 1 части 2 статьи 1 настоящего Закона, а также за расходами их супруг (супругов) и несовершеннолетних детей осуществляется кадровой службой Правительства Ульянов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____  __________ 20</w:t>
      </w:r>
      <w:r>
        <w:rPr>
          <w:rFonts w:cs="Times New Roman" w:ascii="Times New Roman" w:hAnsi="Times New Roman"/>
          <w:sz w:val="27"/>
          <w:szCs w:val="27"/>
          <w:lang w:val="en-US"/>
        </w:rPr>
        <w:t>1</w:t>
      </w:r>
      <w:r>
        <w:rPr>
          <w:rFonts w:cs="Times New Roman" w:ascii="Times New Roman" w:hAnsi="Times New Roman"/>
          <w:sz w:val="27"/>
          <w:szCs w:val="27"/>
        </w:rPr>
        <w:t>3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№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</w:t>
      </w:r>
      <w:r>
        <w:rPr>
          <w:rFonts w:cs="Times New Roman" w:ascii="Times New Roman" w:hAnsi="Times New Roman"/>
          <w:sz w:val="27"/>
          <w:szCs w:val="27"/>
          <w:lang w:val="en-US"/>
        </w:rPr>
        <w:t>-</w:t>
      </w:r>
      <w:r>
        <w:rPr>
          <w:rFonts w:cs="Times New Roman" w:ascii="Times New Roman" w:hAnsi="Times New Roman"/>
          <w:sz w:val="27"/>
          <w:szCs w:val="27"/>
        </w:rPr>
        <w:t>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7B843FE3B7F42E23BD02B491B787FCA3460BE6F36BDACEFAB6C5B4946DB0A7DF082484B50DD0F2y526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5:21:00Z</dcterms:created>
  <dc:creator>user</dc:creator>
  <dc:description/>
  <cp:keywords/>
  <dc:language>en-US</dc:language>
  <cp:lastModifiedBy>USER</cp:lastModifiedBy>
  <cp:lastPrinted>2013-04-25T09:11:00Z</cp:lastPrinted>
  <dcterms:modified xsi:type="dcterms:W3CDTF">2013-04-25T05:16:00Z</dcterms:modified>
  <cp:revision>4</cp:revision>
  <dc:subject/>
  <dc:title>Вносится Правительством</dc:title>
</cp:coreProperties>
</file>